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j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6/2022. (V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b/>
          <w:u w:val="single"/>
        </w:rPr>
        <w:t>Normatív határozat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címe:</w:t>
      </w:r>
      <w:r>
        <w:rPr>
          <w:rFonts w:cs="Arial" w:ascii="Arial" w:hAnsi="Arial"/>
        </w:rPr>
        <w:t xml:space="preserve"> Óvodai feladat-ellátási szerződés megszüntetése Vindornyaszőlős Község Önkormányzatával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13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en végrehajtott óvodai csoport és férőhely csökkentés miatt a Vindornyaszőlős Község Önkormányzatával kötött óvodai feladat-ellátási szerződést, a szerződés 4.2. pontja alapján felmondja 2022. augusztus 31-ei hatállyal. </w:t>
      </w:r>
    </w:p>
    <w:p>
      <w:pPr>
        <w:pStyle w:val="Normal"/>
        <w:autoSpaceDE w:val="false"/>
        <w:spacing w:lineRule="auto" w:line="240" w:before="0" w:after="0"/>
        <w:ind w:left="1133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felmondás közlésére.</w:t>
      </w:r>
    </w:p>
    <w:p>
      <w:pPr>
        <w:pStyle w:val="Normal"/>
        <w:spacing w:lineRule="auto" w:line="240" w:before="0" w:after="0"/>
        <w:ind w:left="113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3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megköszöni Vindornyaszőlős Község Önkormányzatának a szerződéses együttműködést.</w:t>
      </w:r>
    </w:p>
    <w:p>
      <w:pPr>
        <w:pStyle w:val="Normal"/>
        <w:spacing w:lineRule="auto" w:line="240" w:before="0" w:after="0"/>
        <w:ind w:left="42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4" w:firstLine="709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424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május 3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3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5-30T12:36:00Z</dcterms:modified>
  <cp:revision>2</cp:revision>
  <dc:subject/>
  <dc:title/>
</cp:coreProperties>
</file>